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производственной практики ПП.03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3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Управление отходами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производственной практики ПП.03 по профессиональному модулю ПМ.03 «Управление отходами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ПП.03 по профессиональному модулю ПМ.03 «Управление отходами» 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 xml:space="preserve">СТРУКТУРА И СОДЕРЖАНИЕ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 xml:space="preserve">ОРГАНИЗАЦИЯ И ПОРЯДОК ПРОВЕДЕНИЯ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ПП.03 по профессиональному модулю </w:t>
      </w:r>
      <w:r>
        <w:rPr>
          <w:spacing w:val="-2"/>
        </w:rPr>
        <w:t>ПМ.</w:t>
      </w:r>
      <w:r>
        <w:rPr/>
        <w:t xml:space="preserve">03 «Управление отходами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Производственная практика ПП.03 по профессиональному модулю ПМ.03 «Управление отходами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Производственная практика представляет собой вид производствен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Производствен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Управление отходами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ая трудоемкость практики составляет 36 часа. Продолжительность учебной практики – 1 неделя. Форма итогового контроля – дифференцированный зачет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/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29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Организация учета и контроля обращения с отходами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Сбор и систематизация информации о процессах, в результате которых образуются отходы, и сведений о материалах, изделиях и веществах, переходящих в состояние "отход" при осуществлении хозяйственной деятельност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Инвентаризация и учет объектов размещения, использования и обезвреживания отходов на закрепленной территории для разработки природоохранных мероприятий, направленных на снижение негативного воздействия таких отходов на окружающую среду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.Инвентаризация отходов, образующихся на закрепленной территории (организации), и объектов их размещения для представления статистической отчетности, сведений в сводный или государственный кадастр отходов в соответствии с нормативными правовыми актами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Выявление, обследование и учет санкционированных и несанкционированных мест размещения отходов, в том числе на особо охраняемых территориях и в рекреационных зонах</w:t>
            </w:r>
          </w:p>
          <w:p>
            <w:pPr>
              <w:pStyle w:val="Style19"/>
              <w:shd w:fill="FFFFFF" w:val="clear"/>
              <w:rPr/>
            </w:pPr>
            <w:r>
              <w:rPr>
                <w:shd w:fill="FFFFFF" w:val="clear"/>
                <w:lang w:val="ru-RU"/>
              </w:rPr>
              <w:t>5.Предоставление статистической отчетности, сведений в сводный или государственный кадастр отходов в соответствии с нормативными правовыми актам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type w:val="continuous"/>
          <w:pgSz w:w="11906" w:h="16860"/>
          <w:pgMar w:left="850" w:right="283" w:gutter="0" w:header="0" w:top="104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Производствен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производствен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Производственная практика проводится после освоения обучающимися междисциплинарного курса в рамках модуля ПМ.03 «Управление отходами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Производствен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производственной практики – 1 неделя.</w:t>
      </w:r>
    </w:p>
    <w:p>
      <w:pPr>
        <w:pStyle w:val="Heading2"/>
        <w:spacing w:before="8" w:after="0"/>
        <w:jc w:val="center"/>
        <w:rPr/>
      </w:pPr>
      <w:r>
        <w:rPr/>
        <w:t xml:space="preserve">Требования к студенту при прохождении производствен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производствен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производственной практики обязан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производствен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4"/>
        </w:rPr>
        <w:t xml:space="preserve"> </w:t>
      </w:r>
      <w:r>
        <w:rPr>
          <w:spacing w:val="-2"/>
        </w:rPr>
        <w:t>СПИСОК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ные издания</w:t>
      </w:r>
    </w:p>
    <w:p>
      <w:pPr>
        <w:pStyle w:val="Style18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hd w:fill="F8F9FA" w:val="clear"/>
        </w:rPr>
      </w:pPr>
      <w:r>
        <w:rPr>
          <w:rFonts w:cs="Times New Roman" w:ascii="Times New Roman" w:hAnsi="Times New Roman"/>
          <w:shd w:fill="F8F9FA" w:val="clear"/>
        </w:rPr>
        <w:t>Бобович, Б. Б. Управление отходами : учебное пособие / Б.Б. Бобович. — 3-е изд., перераб. и доп. — Москва : ФОРУМ : ИНФРА-М, 2022. — 107 с. — (Высшее образование: Бакалавриат). — DOI 10.12737/textbook_5b8d63759c9ad3.72943687. - ISBN 978-5-00091-568-4. - Текст: электронный. - URL: https://znanium.com/catalog/product/1200620 (дата обращения: 23.11.2022). – Режим доступа: по подписке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/>
        <w:t>Управление отходами производства и потребления : практикум / сост. В. П. Дьяков. - Москва ; Берлин : Директ-Медиа, 2020. - 128 с. - ISBN 978-5-4499-1310-4. - Текст : электронный. - URL: https://znanium.com/catalog/product/1910757 (дата обращения: 23.11.2022). – Режим доступа: по подписке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/>
        <w:t>Харламова, М. Д.  Управление твердыми отходами : учебное пособие для среднего профессионального образования / М. Д. Харламова, А. И. Курбатова ; под редакцией М. Д. Харламовой. — 2-е изд., испр. и доп. — Москва : Издательство Юрайт, 2022. — 311 с. — (Профессиональное образование). — ISBN 978-5-534-12296-1. — Текст : электронный // Образовательная платформа Юрайт [сайт]. — URL: https://urait.ru/bcode/496308 (дата обращения: 23.11.2022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hyperlink r:id="rId9">
        <w:r>
          <w:rPr>
            <w:rStyle w:val="InternetLink"/>
          </w:rPr>
          <w:t>Хорошавин, Л. Б. Основные технологии переработки промышленных и твердых коммунальных отходов : учебное пособие для СПО /</w:t>
        </w:r>
      </w:hyperlink>
      <w:hyperlink r:id="rId10">
        <w:r>
          <w:rPr>
            <w:rStyle w:val="InternetLink"/>
          </w:rPr>
          <w:t xml:space="preserve"> Л. Б. Хорошавин, В. А. Беляков, Е. А. Свалов ; под редакцией А. С. Носкова. — 2-е изд. — Саратов, Екатеринбург : Профобразование, Уральский федеральный университет, 2019. — 219 c. — ISBN 978-5-4488-0514-1, 978-5-7996-2801-7. — Текст : электронный // Электронный ресурс цифровой образовательной среды СПО PROFобразование : [сайт]. — URL: https://profspo.ru/books/87836</w:t>
        </w:r>
      </w:hyperlink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источники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водоснабжении и водоотведении» от 07.12.2011 №416-ФЗ (действующая редакция)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Р 57701-2017 Ресурсосбережение. Обращение с отходами. Программы в области обращения с твердыми коммунальными отходами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30772-2001 Ресурсосбережение. Обращение с отходами. Термины и определения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ИСО 14050 Менеджмент окружающей среды. Словарь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52104 Ресурсосбережение. Термины и определения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Т Р 53692 Ресурсосбережение. Обращение с отходами. Этапы технологического цикла отходов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54098 Ресурсосбережение. Вторичные материальные ресурсы. Термины и определения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Р ИСО 14050-2009 Менеджмент окружающей среды. Словарь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ОСТ 33570-2015 Ресурсосбережение. Обращение с отходами. Методология идентификации. Зарубежный опыт.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СП 320.1325800.2017 </w:t>
      </w:r>
      <w:r>
        <w:rPr>
          <w:rFonts w:cs="Times New Roman" w:ascii="Times New Roman" w:hAnsi="Times New Roman"/>
        </w:rPr>
        <w:t>Полигоны для твердых коммунальных отходов. Проектирование, эксплуатация и рекультивация</w:t>
      </w:r>
    </w:p>
    <w:p>
      <w:p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НД Ф 16.3.55-08 (ФР.1.28.2015.19223) Количественный химический анализ почв и отходов. Методика определения морфологического состава твёрдых отходов производства и потребления гравиметрическим методом.</w:t>
      </w:r>
    </w:p>
    <w:p>
      <w:pPr>
        <w:sectPr>
          <w:footerReference w:type="default" r:id="rId11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5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Производствен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3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7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5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8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0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ПРОИЗВОДСТВЕН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19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  <w:b w:val="false"/>
        <w:iCs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b w:val="false"/>
      <w:bCs w:val="false"/>
      <w:i w:val="false"/>
      <w:iCs/>
      <w:strike w:val="false"/>
      <w:dstrike w:val="false"/>
      <w:u w:val="none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6">
    <w:name w:val="Абзац списка"/>
    <w:basedOn w:val="Normal"/>
    <w:qFormat/>
    <w:pPr>
      <w:ind w:left="283" w:firstLine="708"/>
      <w:jc w:val="both"/>
    </w:pPr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Style19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profspo.ru/books/87836" TargetMode="External"/><Relationship Id="rId10" Type="http://schemas.openxmlformats.org/officeDocument/2006/relationships/hyperlink" Target="https://profspo.ru/books/87836" TargetMode="External"/><Relationship Id="rId11" Type="http://schemas.openxmlformats.org/officeDocument/2006/relationships/footer" Target="footer7.xml"/><Relationship Id="rId12" Type="http://schemas.openxmlformats.org/officeDocument/2006/relationships/image" Target="media/image2.png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image" Target="media/image3.png"/><Relationship Id="rId19" Type="http://schemas.openxmlformats.org/officeDocument/2006/relationships/footer" Target="footer1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39:00Z</dcterms:created>
  <dc:creator>Shadow</dc:creator>
  <dc:description/>
  <cp:keywords/>
  <dc:language>en-US</dc:language>
  <cp:lastModifiedBy>Пользователь Windows</cp:lastModifiedBy>
  <dcterms:modified xsi:type="dcterms:W3CDTF">2025-08-14T08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